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u-RU"/>
        </w:rPr>
        <w:t>Задача: Выбор оператора сотовой связ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равниваемые объекты: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МТС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Мегафо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ритерии сравнения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Цена </w:t>
      </w:r>
      <w:r>
        <w:rPr/>
        <w:t>(Price)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чество связи (</w:t>
      </w:r>
      <w:r>
        <w:rPr/>
        <w:t>Quality)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Зона покрытия сети (</w:t>
      </w:r>
      <w:r>
        <w:rPr/>
        <w:t>Coverage)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естижность оператора (</w:t>
      </w:r>
      <w:r>
        <w:rPr/>
        <w:t>Prestige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качестве экспертов выступают 3 объекта: Он, Она и Оба (</w:t>
      </w:r>
      <w:r>
        <w:rPr/>
        <w:t>He</w:t>
      </w:r>
      <w:r>
        <w:rPr>
          <w:lang w:val="ru-RU"/>
        </w:rPr>
        <w:t xml:space="preserve">, </w:t>
      </w:r>
      <w:r>
        <w:rPr/>
        <w:t>She</w:t>
      </w:r>
      <w:r>
        <w:rPr>
          <w:lang w:val="ru-RU"/>
        </w:rPr>
        <w:t xml:space="preserve">, </w:t>
      </w:r>
      <w:r>
        <w:rPr/>
        <w:t>Both</w:t>
      </w:r>
      <w:r>
        <w:rPr>
          <w:lang w:val="ru-RU"/>
        </w:rPr>
        <w:t>). Это молодая семья: муж, жена и их общий семейный совет. Им надо выбрать одного оператора сотовой связи (т.к. в этом случае звонки друг другу будут существенно дешевл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даем следующие отношения предпочтения для каждого экспер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ля эксперта «</w:t>
      </w:r>
      <w:r>
        <w:rPr>
          <w:b/>
          <w:lang w:val="ru-RU"/>
        </w:rPr>
        <w:t>Он</w:t>
      </w:r>
      <w:r>
        <w:rPr>
          <w:lang w:val="ru-RU"/>
        </w:rPr>
        <w:t xml:space="preserve">» важными критериями являются зона покрытия сети и качество связи. Менее всего этого делового человека волнует цена, а т.к. номер у него «прямой», то вопрос престижности не стоит. </w:t>
      </w:r>
    </w:p>
    <w:p>
      <w:pPr>
        <w:pStyle w:val="Normal"/>
        <w:rPr>
          <w:lang w:val="ru-RU"/>
        </w:rPr>
      </w:pPr>
      <w:r>
        <w:rPr>
          <w:lang w:val="ru-RU"/>
        </w:rPr>
        <w:t>Экспертные оценки выглядят так: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╔═════════════════════════════════════════════════════════════════════╗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  <w:lang w:val="ru-RU"/>
        </w:rPr>
        <w:t>Эксперт He                                         статус вкл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------------------------------------------------------------------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  <w:lang w:val="ru-RU"/>
        </w:rPr>
        <w:t>наименование      оценка   гистограмма          ср-ее   вар %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  <w:lang w:val="ru-RU"/>
        </w:rPr>
        <w:t>Price               0.050                        1.770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  <w:lang w:val="ru-RU"/>
        </w:rPr>
        <w:t>Coverage            0.450                        3.343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  <w:lang w:val="ru-RU"/>
        </w:rPr>
        <w:t>Quality             0.400                        0.541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  <w:lang w:val="ru-RU"/>
        </w:rPr>
        <w:t>Prestige            0.100                        0.312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------------------------------------------------------------------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ru-RU"/>
        </w:rPr>
        <w:t>Сравнительная оценка объектов:        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ru-RU"/>
        </w:rPr>
        <w:t>MTS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    </w:t>
      </w:r>
      <w:r>
        <w:rPr>
          <w:rFonts w:cs="Courier New" w:ascii="Courier New" w:hAnsi="Courier New"/>
          <w:b/>
          <w:sz w:val="18"/>
          <w:szCs w:val="18"/>
          <w:lang w:val="ru-RU"/>
        </w:rPr>
        <w:t>0.823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                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  <w:lang w:val="ru-RU"/>
        </w:rPr>
        <w:t>Megafon             0.177                      1.000  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╚═════════════════════════════════════════════════════════════════════╝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░░░░░░░░░░░░░░░░░░░░░░░░░░░░░░░░░░░░░░░░░░░░░░░░░░░░░░░░░░░░░░░░░░░░░░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ля эксперта «Она» самое важное – это цена. Сильно отставая от этого параметра, идёт качество связи и зона покрытия.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╔═════════════════════════════════════════════════════════════════════╗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  <w:lang w:val="ru-RU"/>
        </w:rPr>
        <w:t xml:space="preserve">Эксперт </w:t>
      </w:r>
      <w:r>
        <w:rPr>
          <w:rFonts w:cs="Courier New" w:ascii="Courier New" w:hAnsi="Courier New"/>
          <w:sz w:val="18"/>
          <w:szCs w:val="18"/>
        </w:rPr>
        <w:t>She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       ошибка (%) = 23.5   статус вкл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------------------------------------------------------------------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  <w:lang w:val="ru-RU"/>
        </w:rPr>
        <w:t>наименование      оценка   гистограмма          ср-ее   вар %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rice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  0.613                        1.770            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Coverage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0.113                        3.343            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Quality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0.222                        0.541            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restige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0.053                        0.312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------------------------------------------------------------------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ru-RU"/>
        </w:rPr>
        <w:t>Сравнительная оценка объектов:        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MTS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    0.377                                         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szCs w:val="18"/>
        </w:rPr>
        <w:t>Megafon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</w:t>
      </w:r>
      <w:r>
        <w:rPr>
          <w:rFonts w:cs="Courier New" w:ascii="Courier New" w:hAnsi="Courier New"/>
          <w:b/>
          <w:sz w:val="18"/>
          <w:szCs w:val="18"/>
          <w:lang w:val="ru-RU"/>
        </w:rPr>
        <w:t>0.623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         1.000  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╚═════════════════════════════════════════════════════════════════════╝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░░░░░░░░░░░░░░░░░░░░░░░░░░░░░░░░░░░░░░░░░░░░░░░░░░░░░░░░░░░░░░░░░░░░░░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ля эксперта «Оба» самое важное – всегда быть доступными друг другу. Этот «эксперт» - так называемый семейный совет. Семейной паре не важно в данном случае качество связи и, тем более, престиж. Однако цена их тоже немного волну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╔═════════════════════════════════════════════════════════════════════╗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  <w:lang w:val="ru-RU"/>
        </w:rPr>
        <w:t xml:space="preserve">Эксперт </w:t>
      </w:r>
      <w:r>
        <w:rPr>
          <w:rFonts w:cs="Courier New" w:ascii="Courier New" w:hAnsi="Courier New"/>
          <w:sz w:val="18"/>
          <w:szCs w:val="18"/>
        </w:rPr>
        <w:t>Both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      ошибка (%) = 39.1   статус вкл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------------------------------------------------------------------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  <w:lang w:val="ru-RU"/>
        </w:rPr>
        <w:t>наименование      оценка   гистограмма          ср-ее   вар %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rice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  0.297                        1.770            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Coverage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0.560                        3.343            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Quality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0.091                        0.541            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restige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0.052                        0.312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------------------------------------------------------------------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ru-RU"/>
        </w:rPr>
        <w:t>Сравнительная оценка объектов:        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szCs w:val="18"/>
        </w:rPr>
        <w:t>MTS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    </w:t>
      </w:r>
      <w:r>
        <w:rPr>
          <w:rFonts w:cs="Courier New" w:ascii="Courier New" w:hAnsi="Courier New"/>
          <w:b/>
          <w:sz w:val="18"/>
          <w:szCs w:val="18"/>
          <w:lang w:val="ru-RU"/>
        </w:rPr>
        <w:t>0.659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                            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Megafon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0.341                      1.000  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╚═════════════════════════════════════════════════════════════════════╝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░░░░░░░░░░░░░░░░░░░░░░░░░░░░░░░░░░░░░░░░░░░░░░░░░░░░░░░░░░░░░░░░░░░░░░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 таких отношениях предпочтения между заданными критериями получаем следующий результат. 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╔═════════════════════════════════════════════════════════════════════╗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</w:t>
      </w:r>
      <w:r>
        <w:rPr>
          <w:rFonts w:cs="Courier New" w:ascii="Courier New" w:hAnsi="Courier New"/>
          <w:sz w:val="18"/>
          <w:szCs w:val="18"/>
          <w:lang w:val="ru-RU"/>
        </w:rPr>
        <w:t>Относительные веса критериев         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------------------------------------------------------------------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  <w:lang w:val="ru-RU"/>
        </w:rPr>
        <w:t>наименование        оценка  гистограмма          вариация %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rice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    0.320                            88.19      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Coverage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 0.374                            62.22      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Quality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  0.238                            65.26      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restige</w:t>
      </w:r>
      <w:r>
        <w:rPr>
          <w:rFonts w:cs="Courier New" w:ascii="Courier New" w:hAnsi="Courier New"/>
          <w:sz w:val="18"/>
          <w:szCs w:val="18"/>
          <w:lang w:val="ru-RU"/>
        </w:rPr>
        <w:t xml:space="preserve">              0.068                            40.14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  <w:lang w:val="ru-RU"/>
        </w:rPr>
        <w:t>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------------------------------------------------------------------ 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│░░░░║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val="ru-RU"/>
        </w:rPr>
        <w:t>Сравнительная оценка объектов:        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░░░░║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║░░░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░░░░║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sz w:val="18"/>
          <w:szCs w:val="18"/>
        </w:rPr>
        <w:t>MTS                 0.620</w:t>
      </w:r>
      <w:r>
        <w:rPr>
          <w:rFonts w:cs="Courier New" w:ascii="Courier New" w:hAnsi="Courier New"/>
          <w:sz w:val="18"/>
          <w:szCs w:val="18"/>
        </w:rPr>
        <w:t xml:space="preserve">                               36.4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░░░░║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Megafon             0.380                                         ║░░░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░░░░╚═════════════════════════════════════════════════════════════════════╝░░░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░░░░░░░░░░░░░░░░░░░░░░░░░░░░░░░░░░░░░░░░░░░░░░░░░░░░░░░░░░░░░░░░░░░░░░░░░░░░░░│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3:36:00Z</dcterms:created>
  <dc:creator>NES User</dc:creator>
  <dc:description/>
  <dc:language>en-US</dc:language>
  <cp:lastModifiedBy>Boris Tylevich</cp:lastModifiedBy>
  <dcterms:modified xsi:type="dcterms:W3CDTF">2003-05-28T13:47:00Z</dcterms:modified>
  <cp:revision>8</cp:revision>
  <dc:subject/>
  <dc:title>Задача: Выбор автомобиля</dc:title>
</cp:coreProperties>
</file>