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Задача: Выбор автомобил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равниваемые объекты: </w:t>
      </w:r>
    </w:p>
    <w:p>
      <w:pPr>
        <w:pStyle w:val="Normal"/>
        <w:rPr>
          <w:lang w:val="ru-RU"/>
        </w:rPr>
      </w:pPr>
      <w:r>
        <w:rPr>
          <w:lang w:val="ru-RU"/>
        </w:rPr>
        <w:t>1. Автомобиль класса Джип (например УАЗ-3151).</w:t>
      </w:r>
    </w:p>
    <w:p>
      <w:pPr>
        <w:pStyle w:val="Normal"/>
        <w:rPr>
          <w:lang w:val="ru-RU"/>
        </w:rPr>
      </w:pPr>
      <w:r>
        <w:rPr>
          <w:lang w:val="ru-RU"/>
        </w:rPr>
        <w:t>2. Автомобиль класса Седан (например ВАЗ-2110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ритерии сравнения: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Цена автомобиля.  (</w:t>
      </w:r>
      <w:r>
        <w:rPr/>
        <w:t>price</w:t>
      </w:r>
      <w:r>
        <w:rPr>
          <w:lang w:val="ru-RU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Стоимость тех. обслуживания.(</w:t>
      </w:r>
      <w:r>
        <w:rPr/>
        <w:t>Cost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service</w:t>
      </w:r>
      <w:r>
        <w:rPr>
          <w:lang w:val="ru-RU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Расход</w:t>
      </w:r>
      <w:r>
        <w:rPr/>
        <w:t xml:space="preserve"> </w:t>
      </w:r>
      <w:r>
        <w:rPr>
          <w:lang w:val="ru-RU"/>
        </w:rPr>
        <w:t>топлива</w:t>
      </w:r>
      <w:r>
        <w:rPr/>
        <w:t>. (fuel consumption)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Грузоподъемность</w:t>
      </w:r>
      <w:r>
        <w:rPr/>
        <w:t>. (Carrying capacity)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Вместительность. (</w:t>
      </w:r>
      <w:r>
        <w:rPr/>
        <w:t>Spaciousness</w:t>
      </w:r>
      <w:r>
        <w:rPr>
          <w:lang w:val="ru-RU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Комфортность. </w:t>
      </w:r>
      <w:r>
        <w:rPr/>
        <w:t>(convenience)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Престижность</w:t>
      </w:r>
      <w:r>
        <w:rPr/>
        <w:t>. (prestigiousness)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В качестве экспертов выступают 4 члена семьи: Отец, Мать, Сын и Дочь.</w:t>
      </w:r>
    </w:p>
    <w:p>
      <w:pPr>
        <w:pStyle w:val="Normal"/>
        <w:rPr>
          <w:lang w:val="ru-RU"/>
        </w:rPr>
      </w:pPr>
      <w:r>
        <w:rPr>
          <w:lang w:val="ru-RU"/>
        </w:rPr>
        <w:t>Задаем следующие отношения предпочтения для каждого экспер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эксперта «Отец» важными критериями являются престижность автомобиля, комфортность и цена, далее следуют стоимость тех обслуживания и потребления топлива. </w:t>
      </w:r>
    </w:p>
    <w:p>
      <w:pPr>
        <w:pStyle w:val="Normal"/>
        <w:rPr>
          <w:lang w:val="ru-RU"/>
        </w:rPr>
      </w:pPr>
      <w:r>
        <w:rPr>
          <w:lang w:val="ru-RU"/>
        </w:rPr>
        <w:t>Экспертные оценки выглядят так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5141595" cy="227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34" t="12743" r="6458" b="1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ля эксперта «Мать» самое важное в автомобиле это комфортность. Далее идет престижность, цена и тд.</w:t>
      </w:r>
    </w:p>
    <w:p>
      <w:pPr>
        <w:pStyle w:val="Normal"/>
        <w:rPr/>
      </w:pPr>
      <w:r>
        <w:rPr/>
        <w:drawing>
          <wp:inline distT="0" distB="0" distL="0" distR="0">
            <wp:extent cx="5141595" cy="2379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553" t="10744" r="5658" b="10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эксперта «Сын» главное чтоб автомобиль был большой грузоподъемности и вместительный, к тому же не очень дорогой (чтоб можно было с друзьями ездить на охоту или рыбалку). Такие критерии как удобство и престижность для него никакой роли не играют. </w:t>
      </w:r>
    </w:p>
    <w:p>
      <w:pPr>
        <w:pStyle w:val="Normal"/>
        <w:rPr/>
      </w:pPr>
      <w:r>
        <w:rPr/>
        <w:drawing>
          <wp:inline distT="0" distB="0" distL="0" distR="0">
            <wp:extent cx="5147945" cy="2341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623" t="13199" r="5669" b="9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Для эксперта «Дочь» важно чтоб машина была комфортной и престижной. По остальным критериям все равно.</w:t>
      </w:r>
    </w:p>
    <w:p>
      <w:pPr>
        <w:pStyle w:val="Normal"/>
        <w:rPr/>
      </w:pPr>
      <w:r>
        <w:rPr/>
        <w:drawing>
          <wp:inline distT="0" distB="0" distL="0" distR="0">
            <wp:extent cx="5141595" cy="2329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23" t="12777" r="5658" b="9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таких отношениях предпочтения между заданными критериями получаем следующий результат:</w:t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5141595" cy="2317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623" t="11270" r="5669" b="1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2:53:00Z</dcterms:created>
  <dc:creator>NES User</dc:creator>
  <dc:description/>
  <dc:language>en-US</dc:language>
  <cp:lastModifiedBy>kiuga</cp:lastModifiedBy>
  <dcterms:modified xsi:type="dcterms:W3CDTF">2002-12-23T12:53:00Z</dcterms:modified>
  <cp:revision>2</cp:revision>
  <dc:subject/>
  <dc:title>Задача: Выбор автомобиля</dc:title>
</cp:coreProperties>
</file>