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писание процесса: человек, находясь в квартире, в зимний период, замерз и хочет согреться. 1 вариант: одеть свитер и теплые носки, 2 вариант: сходить купить обогреватель, включить его, нагреть комна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5266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2493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3:11:00Z</dcterms:created>
  <dc:creator>starbeam</dc:creator>
  <dc:description/>
  <dc:language>en-US</dc:language>
  <cp:lastModifiedBy>starbeam</cp:lastModifiedBy>
  <dcterms:modified xsi:type="dcterms:W3CDTF">2006-04-25T14:08:00Z</dcterms:modified>
  <cp:revision>2</cp:revision>
  <dc:subject/>
  <dc:title/>
</cp:coreProperties>
</file>